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0" w:after="0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757889631" r:id="rId2"/>
        </w:object>
      </w:r>
    </w:p>
    <w:p>
      <w:pPr>
        <w:pStyle w:val="Style25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 дополнительных мерах социальной поддержки многодетных семей на территории Новосибирской обла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оектом закона </w:t>
      </w:r>
      <w:r>
        <w:rPr>
          <w:rFonts w:cs="Times New Roman" w:ascii="Times New Roman" w:hAnsi="Times New Roman"/>
          <w:sz w:val="27"/>
          <w:szCs w:val="27"/>
        </w:rPr>
        <w:t>Новосибирской области «О внесении изменений в Закон Новосибирской области «О дополнительных мерах социальной поддержки многодетных семей на территории Новосибирской области»</w:t>
      </w:r>
      <w:r>
        <w:rPr>
          <w:rFonts w:cs="Times New Roman" w:ascii="Times New Roman" w:hAnsi="Times New Roman"/>
          <w:bCs/>
          <w:sz w:val="27"/>
          <w:szCs w:val="27"/>
        </w:rPr>
        <w:t xml:space="preserve"> (далее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bCs/>
          <w:sz w:val="27"/>
          <w:szCs w:val="27"/>
        </w:rPr>
        <w:t>– проект закона) вносятся изменения в Закон Новосибирской области от 30 сентября 2011 года № 125-ОЗ «О дополнительных мерах социальной поддержки многодетных семей на территории Новосибирской области» (далее </w:t>
        <w:noBreakHyphen/>
        <w:t> Закон № 125-ОЗ), связанные с расширением направлений расходования средств (части средств) областного семейного капита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 целях обеспечения возможности использовать дистанционные виды обучения, в том числе при получении среднего образования, проектом закона предусматривается возможность направления средств (части средств) областного семейного капитала на получение образования, в том числе на приобретение компьютерного оборудования и периферийных устройств к компьютер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целях устранения замечаний Контрольно-счетной палаты Новосибирской области (акт от 10 декабря 2020 года № 223/06-Вн) и выработанной позиции по решению данного вопроса (пункт 4 протокола заседания рабочей группы от 10 марта 2021 года № 1) проектом закона предлагается изменить наименование одного из направлений расходования средств областного семейного капитала – на получение единовременной денежной выплаты на ребенка-инвали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ект закона состоит из двух статей. Статьей 1 проекта закона вносятся изменения в Закон № 125-ОЗ</w:t>
      </w:r>
      <w:r>
        <w:rPr>
          <w:rFonts w:cs="Times New Roman" w:ascii="Times New Roman" w:hAnsi="Times New Roman"/>
          <w:sz w:val="27"/>
          <w:szCs w:val="27"/>
        </w:rPr>
        <w:t>. Статьей 2 предусматривается порядок вступления закона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eastAsia="SimSun;宋体" w:cs="Tahoma"/>
      <w:sz w:val="22"/>
      <w:szCs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SimSun;宋体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21:00Z</dcterms:created>
  <dc:creator>Гурьянова Надежда Васильевна</dc:creator>
  <dc:description/>
  <cp:keywords/>
  <dc:language>en-US</dc:language>
  <cp:lastModifiedBy>pavi</cp:lastModifiedBy>
  <cp:lastPrinted>2021-06-02T17:23:00Z</cp:lastPrinted>
  <dcterms:modified xsi:type="dcterms:W3CDTF">2021-06-30T08:55:00Z</dcterms:modified>
  <cp:revision>7</cp:revision>
  <dc:subject/>
  <dc:title>МИНИСТЕРСТВО СОЦИАЛЬНОГО РАЗВИТИЯ</dc:title>
</cp:coreProperties>
</file>